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915531317"/>
            <w:bookmarkStart w:id="1" w:name="__Fieldmark__0_915531317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915531317"/>
            <w:bookmarkStart w:id="3" w:name="__Fieldmark__1_915531317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915531317"/>
            <w:bookmarkStart w:id="5" w:name="__Fieldmark__2_915531317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915531317"/>
            <w:bookmarkStart w:id="7" w:name="__Fieldmark__3_915531317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915531317"/>
            <w:bookmarkStart w:id="9" w:name="__Fieldmark__4_915531317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915531317"/>
            <w:bookmarkStart w:id="11" w:name="__Fieldmark__5_915531317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